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 xml:space="preserve">                      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23.11.2016 № 18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от 23.11.2016г.</w:t>
        <w:tab/>
        <w:tab/>
        <w:tab/>
        <w:tab/>
        <w:tab/>
        <w:tab/>
        <w:t xml:space="preserve">                         № 122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оволенин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 ноября 2016 года № 987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3 ноября 2016 года № 99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Новоленин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, учитывая протоколы проведения публичных слушаний от 12 ноября 2016 года и заключения о результатах проведения публичных слушаний от 12 ноября 2016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Новоленин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Степанян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Новоленинского сельского поселения Тимашевского района главе Новоленин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Новоленинского сельского поселения Тимашевского района на официальном сайте муниципального образования Тимашевский район и на официальном сайте Новоленин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публиковать настоящее решение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2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.М.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19:00Z</dcterms:created>
  <dc:creator>галя</dc:creator>
  <dc:description/>
  <cp:keywords/>
  <dc:language>en-US</dc:language>
  <cp:lastModifiedBy>User</cp:lastModifiedBy>
  <cp:lastPrinted>2016-11-19T09:16:00Z</cp:lastPrinted>
  <dcterms:modified xsi:type="dcterms:W3CDTF">2016-11-22T12:44:00Z</dcterms:modified>
  <cp:revision>6</cp:revision>
  <dc:subject/>
  <dc:title>                                                                                 УТВЕРЖДАЮ</dc:title>
</cp:coreProperties>
</file>